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(тат) язык 5а клас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30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Боеруны һәм үтенечне белдерү. / Вежливая форма просьбы и при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матур сөйләшәбез. / Мы красиво разговарива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(3.04, 7.0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6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28:00Z</dcterms:created>
  <dc:creator>директор</dc:creator>
  <dc:description/>
  <dc:language>en-US</dc:language>
  <cp:lastModifiedBy>директор</cp:lastModifiedBy>
  <dcterms:modified xsi:type="dcterms:W3CDTF">2020-04-07T06:29:00Z</dcterms:modified>
  <cp:revision>1</cp:revision>
  <dc:subject/>
  <dc:title/>
</cp:coreProperties>
</file>